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ING:</w:t>
        <w:t xml:space="preserve">        VKYDOW.SEQ</w:t>
        <w:t xml:space="preserve">        VKYTOK.SEQ</w:t>
        <w:t xml:space="preserve">      AND OTHER VKY???.* FILES</w:t>
        <w:t xml:space="preserve">   20   REM THESE TWO PROGRAMS WILL TAKE A BASIC PROGRAM LISTING</w:t>
        <w:t xml:space="preserve">   30   REM (IE ONE THAT LOOKS LIKE THIS PROGRAM) AND WILL COPY</w:t>
        <w:t xml:space="preserve">   40   REM IT ONTO THE DATASETTE RECORDER AS DATA. THE TOKEN PROGRAM</w:t>
        <w:t xml:space="preserve">   50   REM WILL TAKE THE DATA FROM THE VIC20 DATASETTE RECORDER AND</w:t>
        <w:t xml:space="preserve">   60   REM CONVERT THE DATA TO A PROGRAM (INSIDE THE VIC20).</w:t>
        <w:t xml:space="preserve">   70   NREM FOR THE DWNLOD PROGRAM::: THE FUNCTION KEYS PERFORM AS</w:t>
        <w:t xml:space="preserve">   80   REM FOLLOWS- F1:CONTROL C     F3:CONTROL P     F5 CONTROL Q</w:t>
        <w:t xml:space="preserve">   90   REM F7:CONTROL S       F6:START SAVING EVERYTHING ONTO THE</w:t>
        <w:t xml:space="preserve">  100   REM DATASETTE RECORDER.    F8:STOP SAVING ON DATASETTE.</w:t>
        <w:t xml:space="preserve">  110   REM THE TOKEN PROGRAM WORKS AS FOLLOWS---</w:t>
        <w:t xml:space="preserve">  120   REM IT WILL LOOK FOR THE DATA THAT WAS SAVED ON THE</w:t>
        <w:t xml:space="preserve">  130   REM DATASETTE RECORDER.IT WILL THEN PRINT EACH LINE ON THE</w:t>
        <w:t xml:space="preserve">  140   REM SCREEN. AFTER PRINTING EACH LINE,</w:t>
        <w:t xml:space="preserve">  150   REM IT WILL ASK YOU IF YOU WANT TO SAVE</w:t>
        <w:t xml:space="preserve">  160   REM IT OR SKIP OVER IT.THAT WAY ANY GARBELED LINES YOU</w:t>
        <w:t xml:space="preserve">  170   REM CAN SKIP AND ENTER THEM YOURSELF LATER</w:t>
        <w:t xml:space="preserve">  180   REM BASICALLY, ANY LINE IS ENTERED,AND GARBAGE(LIKE MISC</w:t>
        <w:t xml:space="preserve">  190   REM CARRIAGE RETURNS,PHONELINE GARBAGE,ETC.)CAN BE ELIMINATED</w:t>
        <w:t xml:space="preserve">  200   AFTER TOKEN HAS LOADED ALL OF PROGRAM/DATA FROM THE RECORDER</w:t>
        <w:t xml:space="preserve">  210   REM IT WILL THEN ERASE ITSELF,LEAVING ONLY THE CONVERTED</w:t>
        <w:t xml:space="preserve">  220   REM PROGRAM IN THE VIC20:(IE-MAKE SURE YOU MADE COPIES BEFORE</w:t>
        <w:t xml:space="preserve">  230   MEM YOU RUN IT SINCE IT WILL ERASE ITSELF</w:t>
        <w:t xml:space="preserve">  240   REM A NOTE TO THOSE WHO USE THIS PROGRAM. IF YOU LIKE IT,</w:t>
        <w:t xml:space="preserve">  250   REM OR EVEN IF YOU DON'T, I WOULD LIKE TO HEAR YOUR COMMENTS</w:t>
        <w:t xml:space="preserve">  260   REM THESE PROGRAMS WERE WRITTEN AND TESTED ON AN UNEXPANDED</w:t>
        <w:t xml:space="preserve">  270   REM VIC20.THE ONLY TIME I USED ANY EXPANSION WAS FOR THE</w:t>
        <w:t xml:space="preserve">  280   REM UPLOADING PROGRAM I WROTE TO UPLOAD THESE 3 PROGRAMS</w:t>
        <w:t>***************************************</w:t>
        <w:t xml:space="preserve"> this is a list of many different items. you should find most of them useful.</w:t>
        <w:t xml:space="preserve"> 1. for better operation of dwnlod.vky :</w:t>
        <w:t xml:space="preserve">    a. change line 330 to </w:t>
        <w:t xml:space="preserve">      'a=f%(asc(a$)):printk$;chr$(a);:ifa=ethenpokey,d'</w:t>
        <w:t xml:space="preserve">    b. change line 340 to</w:t>
        <w:t xml:space="preserve">       'ifmthenprint#1,chr$(a);:ifpeek(t)=&gt;lthen500'</w:t>
        <w:t xml:space="preserve">    c. change line 430 to</w:t>
        <w:t xml:space="preserve">       'i=peek(t):print#1,chr$(31);:ifpeek(t)&gt;ithen430'</w:t>
        <w:t xml:space="preserve">    d. basically,you are  changing from &lt; a=asc(a$) &gt;</w:t>
        <w:t xml:space="preserve">       to  a=f%(asc(a$)) &gt;,changing from</w:t>
        <w:t xml:space="preserve">       &lt; chr$(f%(a)) &gt; to &lt; chr$(a) &gt; and </w:t>
        <w:t xml:space="preserve">       changing from &lt; chr$(10) &gt; to &lt; chr$(31) &gt;</w:t>
        <w:t xml:space="preserve"> 2.there are basically 2 types of programs</w:t>
        <w:t xml:space="preserve">   in the database.sequential and program. if</w:t>
        <w:t xml:space="preserve">   it has 'img' after the program name, then</w:t>
        <w:t xml:space="preserve">   it's a program file. when you use the 'read'</w:t>
        <w:t xml:space="preserve">    command, if what you see looks like a program,</w:t>
        <w:t xml:space="preserve">    (ie,looks like what you see when you type 'list' on your computer),</w:t>
        <w:t xml:space="preserve">    then it is a sequential file,and can be downloaded by my program.if what </w:t>
        <w:t xml:space="preserve">    you see looks like gibberish,then you cannot </w:t>
        <w:t xml:space="preserve">   download it with my program (ie,it has 'img'</w:t>
        <w:t xml:space="preserve">   after the program name).my program will only</w:t>
        <w:t xml:space="preserve">   download sequential files (ie they look like a regular program</w:t>
        <w:t xml:space="preserve">   listing).to download the other types,(ie</w:t>
        <w:t xml:space="preserve">   program files,having 'img' extension),you</w:t>
        <w:t xml:space="preserve">   need a program that uses compuserves protocols.</w:t>
        <w:t xml:space="preserve"> 3. method of downloading a file,program listing,</w:t>
        <w:t xml:space="preserve">   data,messages,etc. with my 'dwnlod.vky program</w:t>
        <w:t xml:space="preserve">    a. use 'read' command and see if it looks</w:t>
        <w:t xml:space="preserve">       like a regular program listing. if it doesn't,</w:t>
        <w:t xml:space="preserve">       my program won't download it.</w:t>
        <w:t xml:space="preserve">    b. use the 'READ' command again, but do not-</w:t>
        <w:t xml:space="preserve">       repeat, donnot push the return key.</w:t>
        <w:t xml:space="preserve">    c. while hlding the shift key,push the f5</w:t>
        <w:t xml:space="preserve">       function key(it's actually the f6 key since</w:t>
        <w:t xml:space="preserve">       you pushed the shift).now you have activated</w:t>
        <w:t xml:space="preserve">       the downloading function.</w:t>
        <w:t xml:space="preserve">    d. now push the 'return' key so that the 'typ'</w:t>
        <w:t xml:space="preserve">       command will be executed.</w:t>
        <w:t xml:space="preserve">    e. you will notice that while the 'typ' is being executed,</w:t>
        <w:t xml:space="preserve">       (ie the program listing is being listed on</w:t>
        <w:t xml:space="preserve">       the screen),it keeps stopping every 7 to 15</w:t>
        <w:t xml:space="preserve">       seconds.that's because the vic is saving it</w:t>
        <w:t xml:space="preserve">       on the datasette recorder.</w:t>
        <w:t xml:space="preserve">    f. when the screen is done listing,you will</w:t>
        <w:t xml:space="preserve">       recieve the 'sig/acess:' prompt. at this time,</w:t>
        <w:t xml:space="preserve">       push f8 (hold the shift and push f7 function key).</w:t>
        <w:t xml:space="preserve">       this will deactivate the download function.</w:t>
        <w:t xml:space="preserve">    g. if there is another program,file,message,</w:t>
        <w:t xml:space="preserve">       or whatever that you want to download,just</w:t>
        <w:t xml:space="preserve">       start againg at instruction a (using the</w:t>
        <w:t xml:space="preserve">      'read' command).</w:t>
        <w:t xml:space="preserve">    h. you can save continously as much as you</w:t>
        <w:t xml:space="preserve">       want up to the end of the casette tape.</w:t>
        <w:t xml:space="preserve">       (and even more if you turn the tape over).</w:t>
        <w:t xml:space="preserve"> 4. what you see on the screen is exactly what will be</w:t>
        <w:t xml:space="preserve">    downloaded by my program.you can download</w:t>
        <w:t xml:space="preserve">    messages from bulletin boards, etc.</w:t>
        <w:t xml:space="preserve">    since you download what you see,special</w:t>
        <w:t xml:space="preserve">    control cods [ie print quote clear/home endquote]</w:t>
        <w:t xml:space="preserve">    won't work.this is why my programs are</w:t>
        <w:t xml:space="preserve">    written using the 'chr$(xx)' commands to </w:t>
        <w:t xml:space="preserve">    replace the special vic20 control codes</w:t>
        <w:t xml:space="preserve">    (like the 'clear screen','reverse video','change </w:t>
        <w:t xml:space="preserve">    character color',etc.</w:t>
        <w:t xml:space="preserve"> 6. after having been told by c64 owners that my programs</w:t>
        <w:t xml:space="preserve">    work on their machines,i bought the c64 </w:t>
        <w:t xml:space="preserve">    programmers reference manual.since all the</w:t>
        <w:t xml:space="preserve">    memory locations (that i used)are the same</w:t>
        <w:t xml:space="preserve">    in the c64 as they are in the vic20,i have</w:t>
        <w:t xml:space="preserve">   change my original opinion (that they </w:t>
        <w:t xml:space="preserve">   wouldn't work in the c64).looks like they</w:t>
        <w:t xml:space="preserve">   do work ok in both machines.if anybody has</w:t>
        <w:t xml:space="preserve">   any opinions,comments,or additional info,</w:t>
        <w:t xml:space="preserve">   it will be appreciated.</w:t>
        <w:t xml:space="preserve"> 7. if you downloaded messages,there is a program</w:t>
        <w:t xml:space="preserve">    to allow you to just read back onto the </w:t>
        <w:t xml:space="preserve">    screen what you downloaded. the program name</w:t>
        <w:t xml:space="preserve">    is 'seedld.vky'.it should be on the </w:t>
        <w:t xml:space="preserve">    database within a day or two of this.</w:t>
        <w:t xml:space="preserve"> 8. if you have a lot of lines,screen interference,etc.</w:t>
        <w:t xml:space="preserve">    on your screen from the vic20,here's an easy</w:t>
        <w:t xml:space="preserve">    method i used to eliminate about 95% of it.</w:t>
        <w:t xml:space="preserve">    take the video cord that comes out of the</w:t>
        <w:t xml:space="preserve">    vic20(and goes to the modulator box),</w:t>
        <w:t xml:space="preserve">   and wrap it around your hand about 4 or 5 times</w:t>
        <w:t xml:space="preserve">   (ie a circle of about 3 inch diameter of</w:t>
        <w:t xml:space="preserve">    about 5 turns).i then taped this together</w:t>
        <w:t xml:space="preserve">   to hold the loops together.since this shortened</w:t>
        <w:t xml:space="preserve">   the cord to the tv,i used an eight foot audio</w:t>
        <w:t xml:space="preserve">   cable to connect to the tv.if the audio</w:t>
        <w:t xml:space="preserve">   cable lay in front of the tv,i still got some</w:t>
        <w:t xml:space="preserve">   interference,so i moved the cable to the</w:t>
        <w:t xml:space="preserve">   side of the tv.now it looksvery good.</w:t>
        <w:t xml:space="preserve"> 9. there is another program for uploading</w:t>
        <w:t xml:space="preserve">    that i wrote.basically,it downloads the </w:t>
        <w:t xml:space="preserve">    same as my downloading program,but it will</w:t>
        <w:t xml:space="preserve">    also upload.that one needs additional </w:t>
        <w:t xml:space="preserve">    memory to work though (i'm working on</w:t>
        <w:t xml:space="preserve">    an upload program for the enexpanded vic20 now).</w:t>
        <w:t xml:space="preserve">    the uplod program uploads a line of text in about</w:t>
        <w:t xml:space="preserve">    4 seconds. i'm using the upload program</w:t>
        <w:t xml:space="preserve">    to enter all this into the vic20 (with 16k expander)</w:t>
        <w:t xml:space="preserve">    before i sign onto compuserve. </w:t>
        <w:t xml:space="preserve">   there are a couple of minor bugs in it which i'll fix in</w:t>
        <w:t xml:space="preserve">   another 'errata' file later).</w:t>
        <w:t xml:space="preserve">   the uplod program has a couple of lines that</w:t>
        <w:t xml:space="preserve">   need to be changed if your expansion is other</w:t>
        <w:t xml:space="preserve">   then 16k,but that should be covered in the</w:t>
        <w:t xml:space="preserve">   instructions that come with the upload</w:t>
        <w:t xml:space="preserve">   program.again, any comments,questions,opinions,</w:t>
        <w:t xml:space="preserve">   etc. are appreciated.(although it may take</w:t>
        <w:t xml:space="preserve">   me several days to get back to you)</w:t>
        <w:t xml:space="preserve">   terry [73465,1635]</w:t>
        <w:t>***************************************</w:t>
        <w:t>THIS IS A LIST OF THE MOST COMMON PROBLEMS AND QUESTIONS FROM</w:t>
        <w:t>USERS.</w:t>
        <w:t>Q1. I CAN'T GET THE PROGRAM TO WORK. WHAT SHOULD I DO?</w:t>
        <w:t>A1. I DON'T KNOW BECAUSE I DON'T KNOW WHAT YOUR PROBLEM IS.</w:t>
        <w:t>FOR ME TO MAKE AN EDUCATED GUESS AS TO WHAT IS CAUSING YOUR</w:t>
        <w:t>PROBLEM AND WHAT THINGS TO CHECK, I WOULD NEED MORE INFORMATION.</w:t>
        <w:t>DOES YOUR SCREEN SAY 'READY'? DOES THE LIGHT ON YOUR MODEM</w:t>
        <w:t>LIGHT UP (TO INDICATE THAT YOU HAVE DETECTED A COMPUTER) AT</w:t>
        <w:t>THE PHONE NUMBER THAT YOU DIALED? ARE YOU ABLE TO GET ANY</w:t>
        <w:t>PRINTING ON YOUR SCREEN? DO YOU ONLY HAVE A PROBLEM WHEN YOU</w:t>
        <w:t>ARE TRYING TO DOWNLOAD? DO YOU HAVE ANYTHING OTHER THEN A</w:t>
        <w:t>DATASETTE,1541 DISK DRIVE,OR 1525 PRINTER HOOKED UP TO YOUR</w:t>
        <w:t>COMPUTER? IF YOU ARE NOT USING A VIC20, WHAT KIND OF COMPUTER</w:t>
        <w:t>IS IT? DO YOU RECIEVE ANY PRINTED ERROR MESSAGES ON THE SCREEN?</w:t>
        <w:t>(EXAMPLE-SYNTAX ERROR,SUBSCRIPT OUT OF RANGE,DEVICE NOT PRESENT,</w:t>
        <w:t>TYPE MISMATCH,ETC.). IF YOU RECIEVED AN ERROR MESSAGE,WHAT LINE</w:t>
        <w:t>NUMBER DID IT PRINT THAT THE ERROR WAS ON (THAT'S VERY IMPORTANT).</w:t>
        <w:t>IS THE PROBLEM LATER ON WHEN YOU TRY USING ONE OF THE OTHER</w:t>
        <w:t xml:space="preserve">PROGRAMS (LIKE TOKEN.VKY ETC.)? </w:t>
        <w:t>*** IF YOU DON'T GIVE ME ENOUGH INFORMATION I CAN'T REALLY</w:t>
        <w:t>HAVE ANY IDEA WHAT YOUR PROBLEM ACTUALLY IS RELEVANT</w:t>
        <w:t>THAT YOU CAN THINK OF.(YOU CAN'T TELL ME TO MUCH)</w:t>
        <w:t>Q2. I KEEP GETTING 'SYNTAX ERROR IN 340' WHEN USING 'DWNLOD.VKY'</w:t>
        <w:t>ON MY UNEXPANDED VIC20.</w:t>
        <w:t>A2. THIS APPEARS TO BE ONE OF THE MOST COMMON PROBLEMS.</w:t>
        <w:t>IT SEEMS THAT A NUMBER OF PEOPLE USE '?' AS AN ABBREVIATION FOR</w:t>
        <w:t>'PRINT' WHEN TYPING IN PROGRAMS. WHILE '?' IS AN ABBREVIATION</w:t>
        <w:t>FOR 'PRINT', IT IS NOT (REPEAT NOT) AN ABBREVIATION FOR 'PRINT#'.</w:t>
        <w:t>FREQUENTLY WHEN THIS HAPPENS,PEOPLE THINK THAT THE ERROR IS IN</w:t>
        <w:t>THE PART OF THE LINE WHICH SAYS 'IFMTHEN'. MOST PEOPLE ARE</w:t>
        <w:t>USED TO HAVING ONE OR MORE OPERATORS (IE '=' OR '&lt;' OR '&gt;'  )</w:t>
        <w:t>AND THEN ANOTHER NUMBER (OR VARIABLE) FOLLOWING THE VARIABLE.</w:t>
        <w:t>EXAMPLE- 'IFM=0THEN'</w:t>
        <w:t>THIS IS NOT NECESSARY. IF YOU DO NOT INCLUDE ANYTHING AFTER</w:t>
        <w:t>THE VARIABLE, THE COMPUTER TREATS IT AS THOUGH '&lt;&gt;0' (DOES NOT</w:t>
        <w:t>EQUAL ZERO) FOLLOWS THE VARIABLE. 'IFMTHEN' IS IDENTICAL</w:t>
        <w:t>TO 'IFM&lt;&gt;0THEN' EXCEPT THAT THE FORMER USES LESS MEMORY (VERY</w:t>
        <w:t>IMPORTANT IF USING AN UNEXPANDED VIC) AND IT ALSO RUNS FASTER.</w:t>
        <w:t>Q3. EVERYTHING SEEMS TO WORK OK BUT EVERYTIME I AM SAVING ONTO</w:t>
        <w:t>CASETTE, I LOSE A COUPLE CHARACTERS, OR ELSE THEY BECOME GARBELED.</w:t>
        <w:t>A3. THERE ARE SECTIONS IN EACH DOWNLOADING PROGRAM THAT ARE</w:t>
        <w:t>SPECIFICALLY FOR KEEPING YOU FROM LOSING AND GETTING GARBELED</w:t>
        <w:t>CHARACTERS (ASSUMING THAT THE PROBLEM IS NOT CAUSED BY PHONE</w:t>
        <w:t>LINE NOISE). THESE ARE LINES 550 TO 690 IN DWNLOD.VKY</w:t>
        <w:t>LINES 550 TO 610 AND LINE 990 IN UPLOD4.VKY</w:t>
        <w:t>LINES 440 TO 510 IN PARTI6.VKY</w:t>
        <w:t>I WOULD SUGGEST THAT YOU CHECK THESE LINES AGAINST WHAT IS IN</w:t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CCURACY.</w:t>
        <w:t>Q4. I AM RATHER NEW TO COMPUTING AND NOT SURE OF MANY THINGS.</w:t>
        <w:t>I AM NOT SURE HOW TO USE YOUR PROGRAM TO DOWNLOAD.</w:t>
        <w:t>A4. PLEASE LOOK AT MY OTHER FILES (VKY???.*) FOR</w:t>
        <w:t>INSTRUCTIONS ON HOW TO USE THE PROGRAM. IF YOU ARE NOT SURE</w:t>
        <w:t>WHAT DOWNLOADING OR UPLOAD MEANS,LOOK AT THE FILE 'HELP.HLP'</w:t>
        <w:t>FOR A BRIEF EXPLANATION OF DOWNLOADING AND UPLOADING AND WHERE TO FIND MORE</w:t>
        <w:t>ONLINE DOCUMENTATION FOR THIS SIG.</w:t>
        <w:t xml:space="preserve">Q5. I AM NOT SURE HOW TO USE YOUR PROGRAM DWNLOD.VKY  </w:t>
        <w:t>DO I LOAD IT BEFORE OR AFTER I LOAD (INSERT THE NAME OF YOUR</w:t>
        <w:t>FAVORITE PROGRAM HERE).</w:t>
        <w:t>A5. NEITHER-YOUR COMPUTER CAN ONLY RUN ONE PROGRAM AT A TIME,</w:t>
        <w:t>NOT TWO.MY PROGRAMS ARE NOT DESIGNED TO BE ADDED ONTO (OR WITH)</w:t>
        <w:t>ANOTHER PROGRAM THAT YOU HAVE IN YOUR COMPUTER.</w:t>
        <w:t>Q6. IS THERE ANY WAY TO CHANGE YOUR PROGRAM(S) TO HAVE 40 COLUMNS</w:t>
        <w:t>ON THE SCREEN? ALSO,HOW CAN I SET/CHANGE THE DEFAULT VALUES</w:t>
        <w:t>FOR THE BAUD,PARITY,ETC.?</w:t>
        <w:t>A6. THE ONLY WAY I KNOW OF TO GET 40 CHARACTERS PER LINE IS</w:t>
        <w:t>THRU MACHINE LANGUAGE PROGRAMMING. BASICALLY,IF YOU KNOW</w:t>
        <w:t>HOW TO DO MACHINE LANGUAGE PROGRAMMING,YOU PROBABLY WOULDN'T</w:t>
        <w:t>EVEN ASK THE QUESTION, AND IF YOU DON'T KNOW MACHINE LANGUGE,</w:t>
        <w:t>YOU'VE GOT QUITE A WAYS TO GO JUST TO BE ABLE TO UNDERSTAND</w:t>
        <w:t>HOW FORMIDABLE A TASK YOU ARE ASKING ABOUT.</w:t>
        <w:t>AS FAR AS CHANGING THE BAUD RATE, PARITY, ETC. THAT IS COVERED</w:t>
        <w:t>IN DETAIL IN THE VIC PROGRAMMERS REFERENCE GUIDE UNDER THE</w:t>
        <w:t>SECTION LABELED 'RS-232 INTERFACE'. AGAIN, IF YOU ARE A</w:t>
        <w:t>PROGRAMMER,YOU PROBABLY WOULDN'T BE ASKING THAT QUESTION</w:t>
        <w:t>(BECAUSE YOU'D PROBABLY ALREADY HAVE THE BOOK,READ IT, AND</w:t>
        <w:t>WOULD ALREADY KNOW ABOUT IT),AND IF YOU'RE NOT A PROGRAMMER,</w:t>
        <w:t>THEN YOU WOULDPROBABLY MESS THINGS UP BY CHANGING</w:t>
        <w:t>THINGS THE WRONG WAY. IT IS BEYOND MY SCOPE AT THIS POINT AND</w:t>
        <w:t>TIME TO GIVE PROGRAMMING LESSONS. (IE. IT'S NOT A SIMPLE</w:t>
        <w:t>MATTER). ESSENTIALLY WHAT IT BOILS DOWN TO IS IF YOU KNOW</w:t>
        <w:t>ENOUGH PROGRAMMING TO BE ABLE TO LOOK UP THE INFORMATION IN</w:t>
        <w:t>A BOOK TO FIND OUT HOW IT IS DONE, YOU WOULDN'T ASK</w:t>
        <w:t>IF YOU HAVE TO ASK,THEN YOU PROBABLY WOULDN'T UNDERSTAND THE</w:t>
        <w:t>ANSWER.(IT'S A LITTLE LIKE ASKING HOW TO BUILD A HOUSE-</w:t>
        <w:t>IF YOU WANT TO BUILD A HOUSE AND DON'T KNOW HOW, YOU'RE GOING</w:t>
        <w:t>TO HAVE A HARD TIME FINDING SOMEBODY TO EXPLAIN TO YOU</w:t>
        <w:t>HOW TO DO IT. (IT'S SOMETHING THAT TAKES A WHILE TO LEARN).</w:t>
        <w:t>(IF THIS WERE A MAGAZINE ARTICLE,THIS IS THE POINT AT WHICH</w:t>
        <w:t>THE AUTHOR WOULD WRITE 'THAT IS BEYOND THE SCOPE OF THIS ARTICLE).</w:t>
        <w:t>Q7. HOW DO I MAKE YOUR PROGRAM WORK? I AM FAIRLY NEW TO</w:t>
        <w:t>COMPUTERS AND ALTHOUGH I HAVE READ YOUR INSTRUCTIONS, I</w:t>
        <w:t>NEED MORE SPECIFIC INSTRUCTIONS.</w:t>
        <w:t>A7. I'LL TRY TO MAKE THE INSTRUCTIONS AS SIMPLE AS POSSIBLE::::</w:t>
        <w:t>AND LEAVE NOTHING OUT-THIS IS AS EXPLICIT AS I CAN BE.....</w:t>
        <w:t xml:space="preserve">     A. TURN ON YOUR COMPUTER</w:t>
        <w:t xml:space="preserve">     B. LOAD THE PROGRAM (EXAMPLE-   LOAD"DWNLOD"    )</w:t>
        <w:t xml:space="preserve">     C. TYPE IN 'RUN'</w:t>
        <w:t xml:space="preserve">     D. DIAL YOUR COMPUSERVE PHONE NUMBER</w:t>
        <w:t xml:space="preserve">     E. WHEN THE RED LIGHT ON THE SIDE OF YOUR MODEM TURNS ON</w:t>
        <w:t xml:space="preserve">        (TO INDICATE THAT YOU ARE CONNECTED UP TO COMPUSERVE)</w:t>
        <w:t xml:space="preserve">        PUSH THE F1 KEY (YOU MIGHT HAVE TO PUSH IT MORE THEN ONCE) </w:t>
        <w:t xml:space="preserve">     G. THE SCREEN SHOULD SAY '^C' AND THEN SHOULD SAY 'USER ID:'</w:t>
        <w:t xml:space="preserve">        (IF YOU CALL THRU TYMNET, ETC. THEY HAVE DIFFERENT LOGON</w:t>
        <w:t xml:space="preserve">        PROCEDURES-CONSULT COMPUSERVE AS TO HOW TO LOGON THRU OTHER</w:t>
        <w:t xml:space="preserve">        NETWORKS TO COMPUSERVE)</w:t>
        <w:t xml:space="preserve">     H. THAT IS BASICALLY IT- YOU ESSENTIALLY USE THE SAME TYPE OF</w:t>
        <w:t xml:space="preserve">        CONNECTION PROCEDURE YOU USED TO LOGON TO READ THIS.</w:t>
        <w:t xml:space="preserve">     I. TO DOWNLOAD SOMETHING,YOU USE THE F5 AND THE F7 KEY TO</w:t>
        <w:t xml:space="preserve">        TURN ON AND OFF (RESPECTIVELY) THE DOWNLOADING FUNCTIONS.</w:t>
        <w:t xml:space="preserve">        IF YOU DON'T KNOW WHAT DOWNLOADING MEANS, THEN PLEASE LOOK</w:t>
        <w:t xml:space="preserve">        AT THE FILE NAMED 'HELP.HLP' FOR A SIMPLE EXPLANATION</w:t>
        <w:t xml:space="preserve">        OF WHERE THE DOWNLOADING AND UPLOADING INSTRUCTIONS ARE.</w:t>
        <w:t>Q8. THE SOFTWARE I AM USING SUPPORTS 40 COLUMNS. HOW CAN I</w:t>
        <w:t>USE YOUR PROGRAMS (OR PARTS OF YOUR PROGRAMS) WITH THE</w:t>
        <w:t>SOFTWARE I AM USING TO DOWNLOAD?</w:t>
        <w:t>A8. I DON'T KNOW. THE PROGRAMS AS WRITTEN WILL RUN AS THEY ARE.</w:t>
        <w:t>I CANNOT TELL YOU HOW TO MODIFY A PROGRAM I HAVE NEVER BOUGHT</w:t>
        <w:t>AND THEREFORE HAVE NEVER USED AND THEREFORE REALLY KNOW</w:t>
        <w:t>NOTHING ABOUT.</w:t>
        <w:t>WQ9. WHEN I USE YOUR PROGRAMS TO TRY TO SEND PROGRAMS TO A</w:t>
        <w:t>FRIEND OVER THE TELEPHONE LINES,THEY ONLY GET THE FIRST</w:t>
        <w:t>(BEGINNING) PART OF WHAT I SEND-EVERYTHING ELSE IS LOST.</w:t>
        <w:t>A9. SOMEONE ASKED ME ABOUT THAT LAST YEAR AND I GAVE THEM</w:t>
        <w:t>A MODIFICATION TO THE PROGRAM FOR THAT. (I DON'T REMEMBER</w:t>
        <w:t>OFFHAND IF THEY GOT BACK TO ME TO LET ME KNOW IF IT WORKED).</w:t>
        <w:t>I'LL TRY TO LOOK UP (OR REWRITE) THOSE MODIFICATIONS AGAIN</w:t>
        <w:t>AND THEN PUT THEM IN THE DATABASE.</w:t>
        <w:t>Q10. THE PROGRAM WORKS FINE. THE ONLY PROBLEM I HAVE IS THAT</w:t>
        <w:t>I DON'T KNOW HOW TO MAKE IT DOWNLOAD.</w:t>
        <w:t>A10. YOU USE THE F5 AND THE F7 FUNCTION KEYS.</w:t>
        <w:t>----NOTE---- I RECIEVE MANY QUESTIONS SIMILAR TO THIS ONE.</w:t>
        <w:t>THE ANSWER IS FOUND IN THE INSTRUCTIONS FOR THE PROGRAM.</w:t>
        <w:t>IT WOULD APPEAR AS THOUGH SOME PEOPLE COPY THE DOWNLOAD</w:t>
        <w:t>PROGRAM TO USE, BUT NEGLECT TO LOOK AT THE INSTRUCTION FILE</w:t>
        <w:t>THAT EXPLAINS HOW TO USE IT. REMEMBER, IF ALL ELSE FAILS,</w:t>
        <w:t>READ THE INSTRUCTIONS. DO NOT ASSUME THAT ALL THE OTHER FILES</w:t>
        <w:t>ARE PROGRAMS-THEY ARE NOT!!!!!!!!!</w:t>
        <w:t>SOME ARE INSTRUCTIONS, SOME ARE TEXT FILES EXPLAINING THINGS.</w:t>
        <w:t>WHAT I FIND "INTERESTING" IS THAT WHEN I CHECK MY FILES, IT</w:t>
        <w:t>SEEMS THAT ABOUT TWICE AS MANY PEOPLE HAVE ACCESSED THE</w:t>
        <w:t>PROGRAM FILE AS THE INSTRUCTIONS. THAT IMPLYS THAT ABOUT</w:t>
        <w:t>HALF THE PEOPLE WHO READ THE PROGRAM FILE DID NOT LOOK AT</w:t>
        <w:t>THE INSTRUCTIONS FOR USING IT.</w:t>
        <w:t>Q11. IS THERE ANY WAY I CAN MODIFY YOUR PROGRAMS SO I CAN</w:t>
        <w:t>DOWNLOAD TO DISK INSTEAD OF CASETTE?</w:t>
        <w:t>A11. YES, BUT I'VE FOUND IT EASIER TO JUST WRITE ANOTHER</w:t>
        <w:t>PROGRAM FOR THE DISK (WHEN YOU HAVE A DISK, YOU RARELY USE</w:t>
        <w:t>THE CASETTE). I'VE MISPLACED MY COPY OF THAT MESSAGE (FROM</w:t>
        <w:t>LAST YEAR) AND SO I CAN'T SEND THAT PERSON A MESSAGE BACK</w:t>
        <w:t>THAT I NOW HAVE A PROGRAM TO DO THIS.</w:t>
        <w:t>*********MISC. *******</w:t>
        <w:t>I CAN ONLY ANSWER QUESTIONS REGARDING EQUIPMENT THAT I AM</w:t>
        <w:t>FAMILAR WITH (AT THE TIME OF THAT LAST QUESTION, I DID NOT</w:t>
        <w:t>HAVE A DISK DRIVE.) THE EQUIPMENT THAT I CURRENTLY (APRIL 1984)</w:t>
        <w:t>HAVE IS-- VIC20,16K EXPANSION,1525 PRINTER,1541 DISK DRIVE,</w:t>
        <w:t>DATASETTE RECORDER,1600 VICMODEM.</w:t>
        <w:t>**********</w:t>
        <w:t>IF THE PROGRAM YOU ARE TRYING TO USE HAS AN ERROR, PLEASE</w:t>
        <w:t>GO BACK AND LOOK AT THE FILE AGAIN. IT'S VERY POSSIBLE THAT</w:t>
        <w:t>WHEN YOU LOOKED AT IT THE FIRST TIME, YOU COULD HAVE GOTTEN</w:t>
        <w:t>SOME PHONE LINE NOISE WHICH GARBELED THE PROGRAM LINE</w:t>
        <w:t>(IE. YOU NOW HAVE AN INCORRECT LINE WITH ERROR(S) IN IT ).</w:t>
        <w:t>COMPARE WHAT YOU HAVE TO WHAT IS ACTUALLY THERE IN THE FILE.</w:t>
        <w:t>THIS WILL CAUSE THE PROBLEM TO SHOW UP (IF IT WAS A PHONE</w:t>
        <w:t>LINE NOISE PROBLEM.</w:t>
        <w:t>*******************</w:t>
        <w:t>FOR THOSE WHO ARE INTERESTED-----</w:t>
        <w:t>I STARTED USING THE PROGRAM THAT CAME IN THE INSTRUCTION</w:t>
        <w:t>BOOK WITH THE MODEM. AFTER FINDING OUT ABOUT DOWNLOADING,</w:t>
        <w:t>I DECIDED TO CHANGE IT FOR DOWNLOADING-IT TOOK ABOUT SIX MONTHS</w:t>
        <w:t>OF TRIAL AND ERROR (LITTLE THINGS I DIDN'T KNOW ABOUT) TO</w:t>
        <w:t>GET IT TO WORK.</w:t>
        <w:t>I WOULD LIKE TO THANK THOSE WHO DIRECTLY AND INDIRECTLY</w:t>
        <w:t>HELPED IT GET WRITTEN IN THE FIRST PLACE (THAT I KNOW ABOUT).</w:t>
        <w:t>JOE BROWN</w:t>
        <w:t>NEIL HARRIS</w:t>
        <w:t>JEFF HAND</w:t>
        <w:t>JIM BUTTERFIELD</w:t>
        <w:t>IF I LEFT OUT ANYBODY PLEASE FORGIVE MY LACK OF KNOWLEDGE.</w:t>
        <w:t>THANK YOU</w:t>
        <w:t>TERRY IMLER [73465,1635]</w:t>
        <w:t>END OF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